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7685123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25KVA Addl.DTR under existing over loaded 25KVA DTR at Edigonipally (V) in operation section Ieeza in Ieeza Sub-Division in Gadwal Division under T&amp;D works.WBS No.</w:t>
      </w:r>
    </w:p>
    <w:p>
      <w:pPr>
        <w:pStyle w:val="Normal"/>
        <w:ind w:left="2880" w:hanging="2880"/>
        <w:jc w:val="both"/>
        <w:rPr>
          <w:rFonts w:ascii="Bookman Old Style" w:hAnsi="Bookman Old Style" w:cs="Bookman Old Style"/>
          <w:b/>
          <w:b/>
          <w:bCs/>
          <w:i/>
          <w:i/>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T-2223-45-01-12-02-006</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25KVA Addl.DTR under existing over loaded 25KVA DTR at Edigonipally (V) in operation section Ieeza in Ieeza Sub-Division in Gadwal Division under T&amp;D works.WBS No.T-2223-45-01-12-02-006</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8/- (Rupees: Two Thousand and Sevenenty Eight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3/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25KVA Addl.DTR under existing over loaded 25KVA DTR at Edigonipally (V) in operation section Ieeza in Ieeza Sub-Division in Gadwal Division under T&amp;D works.WBS No.T-2223-45-01-12-02-006</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898/- </w:t>
      </w:r>
      <w:r>
        <w:rPr>
          <w:rFonts w:cs="Bookman Old Style" w:ascii="Bookman Old Style" w:hAnsi="Bookman Old Style"/>
          <w:sz w:val="22"/>
          <w:szCs w:val="22"/>
        </w:rPr>
        <w:t>(Rupees: One Lakh Three Thousand Eight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06</cp:revision>
  <dc:subject/>
  <dc:title>SOUTHERN POWER DISTRIBUTION COMPANY OF TELANGANA LIMITED </dc:title>
</cp:coreProperties>
</file>